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6408886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ІМДЕСЯТ СЬОМ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_______2025                                                                                               № _____-77-VIIІ</w:t>
      </w:r>
    </w:p>
    <w:p>
      <w:pPr>
        <w:pStyle w:val="Normal"/>
        <w:tabs>
          <w:tab w:val="clear" w:pos="708"/>
          <w:tab w:val="left" w:pos="3402" w:leader="none"/>
          <w:tab w:val="left" w:pos="6270" w:leader="none"/>
        </w:tabs>
        <w:ind w:right="623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70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о розгляд звернення ФОП Наумової М. Г. щодо оренди частини нежитлового приміщення КЗ «СК «Академія спорту»</w:t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70" w:leader="none"/>
              </w:tabs>
              <w:snapToGrid w:val="false"/>
              <w:ind w:right="453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6"/>
          <w:szCs w:val="26"/>
        </w:rPr>
        <w:t xml:space="preserve">Розглянувши звернення ФОП Наумової М. Г. від 25.06.2025 №03                         (вх. № Н-2812/12.1-07 від 25.06.2023) щодо надання в оренду нерухомого майна, яке розташоване за адресою: вулиця Шевченка, 14, м. Буча, приміщення КЗ «СК «Академія спорту», а саме нежитлового приміщення, загальною площею 906,45 кв. м, для проведення навчально-тренувальних занять та змагань з чирлідингу, враховуючи згоду балансоутримувача відділу молоді та спорту Бучанської міської ради від 26.06.2025 №01-05/191 (вх.№12.1-08/2/5467 від 07.07.2025), Додатковий перелік підприємств, установ, організацій, що надають соціально-важливі послуги населенню, затверджений рішенням Бучанської міської ради № 5464-85-VIІ від 24.09.2020, керуючись постановою Кабінету Міністрів України від 27.05.2022 №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в оренду ФОП Наумовій М. Г. частину нежитлового приміщення                КЗ «СК «Академія спорту», загальною площею 906,45 кв. м, що розташоване за адресою: вулиця Шевченка, 14, м. Буча, строком на: серпень 2025 – червень 2026, з індивідуальним графіком, погодженим з балансоутримувачем: понеділок, середа, п’ятниця – 16:00 – 18:00 – 756,45 кв. м; понеділок, середа, п’ятниця – 16:00 – 20:00 – 150,00 кв. м, для проведення навчально-тренувальних занять та змагань з чирлідинг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алансоутримувачу в місячний строк укласти договір оренди, відповідно до пункту 2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4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1:02:00Z</dcterms:created>
  <dc:creator>Екатерина</dc:creator>
  <dc:description/>
  <cp:keywords/>
  <dc:language>en-US</dc:language>
  <cp:lastModifiedBy>Julia Hustiukhina</cp:lastModifiedBy>
  <cp:lastPrinted>2025-07-07T10:57:00Z</cp:lastPrinted>
  <dcterms:modified xsi:type="dcterms:W3CDTF">2025-07-07T08:04:00Z</dcterms:modified>
  <cp:revision>15</cp:revision>
  <dc:subject/>
  <dc:title>ПРОЕКТ</dc:title>
</cp:coreProperties>
</file>